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а Ульяновска «Средняя школа № 83 имени генерала В.И.Орлова</w:t>
      </w:r>
      <w:r>
        <w:rPr/>
        <w:t>»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313"/>
        <w:gridCol w:w="3403"/>
      </w:tblGrid>
      <w:tr>
        <w:trPr/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заседании ШМО  уч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«30»августа 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ШМО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Н.Н. Гаврилова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(А.Ю. Сед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31»_августа 2023 г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Средняя школа № 8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мени генерала В.И. Орлов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В.В. Кисел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каз №134-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«31 »августа 2023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неурочной деятельност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Юные инспектора движения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1 классов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Ульяновск, 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textAlignment w:val="baseline"/>
        <w:rPr>
          <w:rFonts w:ascii="Open Sans;Arial" w:hAnsi="Open Sans;Arial" w:eastAsia="Times New Roman" w:cs="Open Sans;Arial"/>
          <w:color w:val="181818"/>
          <w:sz w:val="24"/>
          <w:szCs w:val="24"/>
          <w:lang w:eastAsia="ru-RU"/>
        </w:rPr>
      </w:pPr>
      <w:r>
        <w:rPr>
          <w:rFonts w:eastAsia="SchoolBookSanPin;Times New Roman" w:cs="Times New Roman" w:ascii="Times New Roman" w:hAnsi="Times New Roman"/>
          <w:color w:val="000000"/>
          <w:sz w:val="24"/>
          <w:szCs w:val="24"/>
        </w:rPr>
        <w:t>Рабочая программа разработана в соответств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требованиями Федерального государственного образовате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ндарта начального общего образова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енного приказом Министерства просвещения Российской Федерации от 31 мая 2021 г. N 28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ОДО «Юные инспекторы дорожного движения» разработана на основе Примерных программ внеурочной деятельности начального и основного образования под редакцией В. А. Горского, М: «Просвещение», 2021 год и авторской программы «Юные инспекторы дорожного движения» Н. Ф. Виноградов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нная программа направлена на формирование у детей и подростков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ab/>
        <w:t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  Отряд ЮИД состоит из учащихся 1-4-х классов.  Их активная деятельность, прежде всего, направлена на помощь классным руководителям в обучении ПДД учащихся начальной школы и воспитанников детского сад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        </w:t>
      </w:r>
      <w:r>
        <w:rPr>
          <w:rStyle w:val="C5"/>
          <w:color w:val="000000"/>
        </w:rPr>
        <w:t>Работа проводится в форме тео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 </w:t>
      </w:r>
    </w:p>
    <w:p>
      <w:pPr>
        <w:pStyle w:val="Style25"/>
        <w:ind w:firstLine="709"/>
        <w:jc w:val="both"/>
        <w:rPr/>
      </w:pPr>
      <w:r>
        <w:rPr>
          <w:color w:val="000000"/>
        </w:rPr>
        <w:t>Программа строится на осно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их принцип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ого процесса. Содержание этих принципов сводится к следующему:</w:t>
      </w:r>
    </w:p>
    <w:p>
      <w:pPr>
        <w:pStyle w:val="Style24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цип связи теории с практикой нацеливает на развитие критического мышления и проверки теоретических знаний с помощью надежного критерия практики.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цип последовательности – преподавание ведется в определенном порядке, построено в строгой логической последовательности.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цип наглядности – повышается эффективность обучения с помощью средств наглядности.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цип активности учащихся – взаимодействие преподавателя и учащихся, взаимодействие групп.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цип прочности усвоения знаний – содержание обучения надолго закрепляется в сознании обучаемых.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цип взаимодействия – с отделом пропаганды ГИБДД МВД России по Томскому району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то, что движение ЮИД (юные инспектора движения) существует уже много лет, это направление актуально и востребовано по сей день для детей младшего и среднего школьного возраста. Оно мобильно в своей деятельности и результативных характеристиках, способно реализовать спектр творческих возможностей и эмоциональных потребностей ребенка. В ходе работы по программе реализуется целый ряд воспитательных, обучающих и развивающих задач. Дети осваивают навыки инспектирования, учатся работать в команде и выполнять индивидуальные задания, развивают в себе такие качества личности, как коммуникабельность, эрудиция и т.п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</w:rPr>
        <w:t>Главная цель программы – практико-ориентированное образование учащихся в сфере основ безопасности жизнедеятельности, направленное на предупреждение и снижение детского дорожно-транспортного травматизм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сить у учащихся уровень знаний по Правилам дорожного движения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ить воспитанников грамотным действиям в непредвиденных чрезвычайных ситуациях на дорог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ть содействие учащимся в выработке навыков по оказанию первой медицинской помощ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 учащихся умение ориентироваться в дорожно-транспортной ситу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у учащихся таких умения, как быстрота реакции, внимательность, наблюдательность, зрительное и слуховое восприятие, логическое мышление, самообладание, находчив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у учащихся дисциплинированность и ответственность за свои действия на дорог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атывать у учащихся культуру поведения в транспорте и дорожную этику;</w:t>
      </w:r>
    </w:p>
    <w:p>
      <w:pPr>
        <w:pStyle w:val="Normal"/>
        <w:shd w:fill="FFFFFF" w:val="clear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в учебном план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ыми особенностями данной программы следует считать непрерывность обучения младших школьников правильным действиям на улицах и дорогах в течение всего периода обучения в начальной школе; взаимодействие с социальной средой, учет возрастных и индивидуальных особенностей учащих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 программы: </w:t>
      </w:r>
      <w:r>
        <w:rPr>
          <w:rFonts w:cs="Times New Roman" w:ascii="Times New Roman" w:hAnsi="Times New Roman"/>
          <w:sz w:val="24"/>
          <w:szCs w:val="24"/>
        </w:rPr>
        <w:t>1 год (33 часа – 1 час в неделю),2023-2024 учебный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детей, участвующих в реализации программы: </w:t>
      </w:r>
      <w:r>
        <w:rPr>
          <w:rFonts w:cs="Times New Roman" w:ascii="Times New Roman" w:hAnsi="Times New Roman"/>
          <w:sz w:val="24"/>
          <w:szCs w:val="24"/>
        </w:rPr>
        <w:t>7-9 л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держание курса внеуроч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лица полна неожиданностей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ч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нужно знать Правила Дорожного Движения? Безопасность на улице. Наш город, посёлок, где мы живём. Опасности на наших улицах. Мы идём в школу. Школа безопасности. Движение пешеходов и машин. Правила перехода через дорогу. Школа безопасности. Посвящение в пешеходы. Добрая доро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Наши верные друзья. 2ч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рузья – дорожные знаки. Знакомство со знаками. Дорожные знаки – пешеходам. Светофор и его сигналы. Виды пешеходных переходов. Чтение дорожных знаков. Творческая мастерская. Безопасный путь в школу. А знаешь ли ты. Почитаем знаки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Это должны знать все.  3ч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авила движения в колонне. Где можно играть? Мы пассажиры общественного транспорта. Мы едем, едем, едем…Мы пассажиры личного транспорта. Загородная дорога. Пешеход на загородной дороге. Мой друг – велосипед. Учимся соблюдать ПДД. Итоговое занят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Дорожная азбука. 4ч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 полна  неожиданностей. Безопасность  на  улице. «Безопасный  путь : Дом-школа-дом».  Школа  безопасности. Движение  пешеходов  и  машин. Улица .Тротуар .Проезжая  часть. Где и  как  надо  переходить дорогу?  Дорожные  знаки. Дорожная  разметка  и  её  предназначение. Перекресток  и  его  виды. Итоговое занят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Наш друг – светофор.2ч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  и  его  сигналы. Сигналы  регулирования  дорожного  движения. Изучение  и  тренировка  в  подаче  сигналов  регулировщика.  «Красный, желтый, зеленый». Своими руками. Итоговое занят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Мы – ЮИД 3ч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ы -  пассажиры. Обязанности водителей, пешеходов  и  пассажиров. Виды транспорта (наземный, водный, воздушный). Правила поведения  в  общественном  транспорте. «Учимся соблюдать правила  дорожного  движения» . Что такое –хорошо? ПДД. Мой друг – велосипед. Ремень безопасности. Гимн ЮИД. ЮИД. Безопасное лето. Вместе. Подготовка праздничной программы. Мы – ЮИ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Правила дорожного движения 4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Улица и мы». Обязанности пешеходов. Сигналы светофора. Пешеходные переходы. Правила поведения на улице. Элементы улиц и дорог. Движение по улицам и дорогам. Переход улицы на нерегулируемом перекрестке. Сигналы регулировщика. Дорожные знаки. Виды дорожных знаков. ГИБДД – помощник и др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8. Мой друг – велосипед! 4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езды на велосипеде по улицам и на проезжей части. Езда на велосипеде. Устройство велосипеда. Устройство велосипеда. Требования к велосипеду. Фигурное вождение велосипеда. Порядок движения группы велосипедистов. Освоение приемов профилактики и ремонта велосипеда. Устройство велосипе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Безопасность и правила безопасности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Д и пешеход.  Правила безопасности пешехода. Безопасное пользование общественным транспортом. Общественный транспорт. Правила безопасности пешехода. Я- пешеход. Я б в водители пошел, пусть меня научат! Я – водитель! Поведение во дворах и парковых зон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вор. Запрещается, разрешается. Мастерская дорожных знаков. В мире дорожных зна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Основы доврачебной медицинской помощи 4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принципы оказания доврачебной помощи. Знай и умей. Я сам. .Состав и назначение автоаптечки. Чрезвычайные ситуации на дороге. Поведение при аварийной ситуации. Техника наложения повязок. Первая помощь при общих ранениях. Наложение жгута и повязок. Первая помощь при повреждении мягких тканей, суставов, костей. Остановка кровотечений. Первая помощь при несчастных случаях. Искусственная вентиляция легких и непрямой массаж сердца. Первая помощь при ожогах и отморожениях. Транспортировка при различных видах травм. Оказание первой доврачебной помощ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Пропаганда ПДД 2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шь ли ты правила дорожного движения? В объективе- безопасность. «Друзья светофора». Красный, желтый, зеленый. Школа светофорных наук. Встреча с интересными людьми. Дорожная азбука. «Перекресток». «Мой друг – велосипед». Автогородок. Безопасность на дороге. Автогородок. Оказание первой доврачебной помощи. Способы оказания первой доврачебной помощи. «Внимание, дети!». ЗОЖ. Дети-доро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курса внеурочной деятельно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курса является формирование следующих универсальных учебных действий: Регулятивные УУД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научатся 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осуществлять контроль, коррекцию и оценку результатов своей деятельности Познавательные УУД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научатся проводить сравнение и классификацию объ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понимать и применять полученную информацию при выполнении заданий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проявлять индивидуальные творческие способности.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работать в группе, учитывать мнение партнёров, отличные от собственных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обращаться за помощью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научатся предлагать помощь и сотрудничест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слушать собеседник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формулировать свои затруднения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формулировать собственное мнение и позицию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договариваться и приходить к общему решению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учатся осуществлять самоконтроль и взаимный контроль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м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жизненные ситуации (поступки, явления, события) с точки зрения, соблюдения правил дорожного дви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своё отношение к поступкам с позиции общечеловеческих нравственных ценност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ложенных ситуациях, опираясь на знания правил дорожного движения, делать выбор, как поступить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ответственное отношение к собственному здоровью, к личной безопасности и безопасности окружающи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: Учащиеся знают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движения на проезжей ча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игналы светоф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чения важнейших дорожных знаков, указателей, линий разметки 11 проезжей части Учащиеся умеют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льзоваться общественным транспортом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слова «опасность», «опасный», ориентироваться в окружающей среде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ъяснять значение слов «осторожный и неосторожный», «внимательный и невнимательный»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идеть результат возникшей ситуации при различных действиях в окружающей среде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ыделять особо опасные ситуации, предусматривать свои действия в них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возможное развертывание ситуации, отвечать на вопрос «что будет, если …»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правильный подсчет времени на дорогу в неблагоприятных условиях (особенности дороги, погоды и пр.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ъяснять значение правил дорожного движения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уппировать знаки ДД по назначению (предупреждающие, запрещающие, предписывающие, информационные, знаки особых предписаний), объяснять назначение каждой группы знаков ДД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знак дорожного движения с конкретной ситуацией на дороге; находить и исправлять ошибки в схемах и рисунках, раскрывающих разные ситуации дорожного движения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погодные условия, знать особенности тормозного пути транспорта при разных дорожных услов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ыполнять изученные правила движения по дорогам и улицам (в игровых и учебных ситуациях, а также в реальной жизни)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игры и учебные ситуации со сверстниками и малышами; разыгрывать различные роли (водитель, пешеход, пассажир), передавать особенности их поведения в зависимости от ситу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свое и чужое поведение, находить ошибки, устанавливать их причины, определять пути исправл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ать навыки по оказанию первой медицинской помощи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IV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418"/>
        <w:gridCol w:w="1417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на неожид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9.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9.2023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konspekt-vneurochnogo-zanyatiya-vvedenie-v-deyatelnost-otryada-yuid-3438456.html?ysclid=lmz56zi6ez3519596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верные дру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9.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9.2023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nsportal.ru/nachalnaya-shkola/osnovy-bezopasnosti-zhiznedeyatelnosti/2019/10/01/nashi-vernye-druzya-na-ulitsah-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должны знать в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10.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10.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10.2023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konspekt-zanyatiya-po-pdd-v-klasse-eto-dolzhni-znat-vse-1507117.html?ysclid=lmz5b9up3h543000098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азб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11.2023г. _.11.2023г. _.11.2023г. _.11.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konspekt-zanyatiya-dorozhnaya-azbuka-v-1-klasse-5034372.html?ysclid=lmz5cejmv97941823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руг - светоф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.12.2023г. _.12.2023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konspekt-vneklassnogo-zanyatiya-nash-drug-svetofor-3460793.html?ysclid=lmz5d0vtx44279973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- Ю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12.2023г. _.12.2023г. _.01.2024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konspekt-zanyatiya-po-yuid-klass-728157.html?ysclid=lmz5dlw4no6884378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1.2024г. _.01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.02.2024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konspekt-zanyatiya-my-peshehody-vneurochnaya-deyatelnost-1-klass-4322546.html?ysclid=lmz5eh17xo8233087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 – велосипед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2.2024г. _.02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2.2024г. _.03.2024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razrabotka-uroka-velosiped-moj-drug-5066761.html?ysclid=lmz5f2dmqj6777828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3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3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3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3.2024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konspekt-yuid-v-gostyah-u-pervoklassnikov-5298944.html?ysclid=lmz5fq6e392425507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оврачеб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4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4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4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5.2024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zanyatie-s-gruppoj-yuid-okazanie-dovrachebnoj-medicinskoj-pomoshi-6056338.html?ysclid=lmz5gbsqr11250575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ПД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.05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.05.2024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zanyatie-po-pravilam-dorozhnogo-dvizheniya-dlya-obuchayushihsya-1-klassa-s-uchastiem-komandy-yunye-inspektora-dorozhnogo-dvizhen-5192280.html?ysclid=lmz5gxofgu8035294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V.</w:t>
      </w:r>
      <w:r>
        <w:rPr>
          <w:rFonts w:cs="Times New Roman" w:ascii="Times New Roman" w:hAnsi="Times New Roman"/>
          <w:b/>
          <w:sz w:val="24"/>
          <w:szCs w:val="28"/>
        </w:rPr>
        <w:t>Формы проведения зан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00"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</w:t>
      </w:r>
      <w:r>
        <w:rPr>
          <w:rFonts w:cs="Times New Roman" w:ascii="Times New Roman" w:hAnsi="Times New Roman"/>
          <w:sz w:val="24"/>
          <w:szCs w:val="24"/>
        </w:rPr>
        <w:t xml:space="preserve"> (Игры, выставки, турниры, викторины, соревнования, спектакли, выступления агитбригады, концерты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классом и в малых группах: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, выступления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кторина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гитбригада</w:t>
            </w:r>
          </w:p>
        </w:tc>
      </w:tr>
      <w:tr>
        <w:trPr>
          <w:trHeight w:val="247" w:hRule="atLeast"/>
        </w:trPr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кторина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ка поделок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здник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ревнования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ки, турниры, викторины.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ктор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spacing w:lineRule="atLeast" w:line="260" w:before="280" w:after="280"/>
      <w:ind w:left="240" w:right="200" w:hanging="0"/>
      <w:outlineLvl w:val="1"/>
    </w:pPr>
    <w:rPr>
      <w:rFonts w:ascii="Verdana" w:hAnsi="Verdana" w:eastAsia="SimSun;宋体" w:cs="Mangal"/>
      <w:b/>
      <w:bCs/>
      <w:color w:val="1F68A5"/>
      <w:kern w:val="2"/>
      <w:sz w:val="20"/>
      <w:szCs w:val="24"/>
      <w:lang w:val="en-US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Verdana" w:hAnsi="Verdana" w:eastAsia="SimSun;宋体" w:cs="Mangal"/>
      <w:b/>
      <w:bCs/>
      <w:color w:val="1F68A5"/>
      <w:kern w:val="2"/>
      <w:szCs w:val="24"/>
      <w:lang w:bidi="hi-I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5">
    <w:name w:val="c5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8:33:00Z</dcterms:created>
  <dc:creator>XTreme</dc:creator>
  <dc:description/>
  <cp:keywords/>
  <dc:language>en-US</dc:language>
  <cp:lastModifiedBy>komp</cp:lastModifiedBy>
  <cp:lastPrinted>2018-11-28T08:02:00Z</cp:lastPrinted>
  <dcterms:modified xsi:type="dcterms:W3CDTF">2023-11-03T11:05:00Z</dcterms:modified>
  <cp:revision>6</cp:revision>
  <dc:subject/>
  <dc:title/>
</cp:coreProperties>
</file>